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uppressAutoHyphens w:val="false"/>
        <w:spacing w:lineRule="auto" w:line="276" w:before="100" w:after="1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1.Nawiązując do ogłoszenia o przetargu nieograniczonym na </w:t>
        <w:br/>
        <w:br/>
      </w:r>
      <w:r>
        <w:rPr>
          <w:rFonts w:cs="Times New Roman" w:ascii="Times New Roman" w:hAnsi="Times New Roman"/>
          <w:b/>
        </w:rPr>
        <w:t>„Budowa zaplecza sanitarno-szatniowego wraz z zagospodarowaniem otoczenia na obiekcie sportowym w Orzeszu przy ul. Bukowina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res udzielanej gwarancji i rękojmi w lata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świadczenie kierownika budowy – ilość inwestycji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numPr>
          <w:ilvl w:val="0"/>
          <w:numId w:val="2"/>
        </w:numPr>
        <w:spacing w:lineRule="auto" w:line="276" w:before="100" w:after="100"/>
        <w:contextualSpacing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Termin realizacji zam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wienia: od dnia nast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pnego po zawarciu umowy do 06.07.2018r. </w:t>
      </w:r>
    </w:p>
    <w:p>
      <w:pPr>
        <w:pStyle w:val="NormalnyWeb"/>
        <w:spacing w:lineRule="auto" w:line="276" w:before="100" w:after="1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Termin ten jest ostateczn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dat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uzyskania decyzji o pozwoleniu na u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ytkowanie obiektu.</w:t>
      </w:r>
    </w:p>
    <w:p>
      <w:pPr>
        <w:pStyle w:val="NormalnyWeb"/>
        <w:spacing w:lineRule="auto" w:line="276" w:before="0" w:after="0"/>
        <w:ind w:left="72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Zobowiązujemy się dotrzymać wymaganego terminu realizacji zamówienia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wiadczenie kierownika budowy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Imię i nazwisko osoby skierowanej do realizacji zamówienia przez Wykonawcę jako kierownika budowy  ………………………………………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4.2 .Osoba wskazana w punkcie 4.1 posiada następujące doświadczenie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33"/>
        <w:gridCol w:w="1535"/>
        <w:gridCol w:w="1397"/>
        <w:gridCol w:w="1161"/>
        <w:gridCol w:w="1377"/>
        <w:gridCol w:w="1374"/>
      </w:tblGrid>
      <w:tr>
        <w:trPr>
          <w:trHeight w:val="126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westor/ Zamawiający n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i zakres realizowanego zamówienia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jaką pełniła osoba wskazana w punkcie 4.1. oferty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ubatura nadzorowanego obiektu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 pełnienia przez osobę funkcji kierownika budowy / inspektora nadzor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podać dzień, miesiąc i rok rozpoczęcia  i zakończenia)</w:t>
            </w:r>
          </w:p>
        </w:tc>
      </w:tr>
      <w:tr>
        <w:trPr>
          <w:trHeight w:val="2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częci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ończenie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2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8-01-30T09:08:00Z</cp:lastPrinted>
  <dcterms:modified xsi:type="dcterms:W3CDTF">2018-02-06T11:33:00Z</dcterms:modified>
  <cp:revision>97</cp:revision>
  <dc:subject/>
  <dc:title/>
</cp:coreProperties>
</file>